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Załącznik nr 20. Wzór pisma zapraszającego na podpisanie umowy</w:t>
      </w:r>
      <w:r>
        <w:rPr>
          <w:i/>
          <w:sz w:val="22"/>
          <w:szCs w:val="22"/>
        </w:rPr>
        <w:tab/>
        <w:t xml:space="preserve">         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i/>
          <w:i/>
          <w:sz w:val="22"/>
          <w:szCs w:val="22"/>
        </w:rPr>
      </w:pPr>
      <w:r>
        <w:rPr>
          <w:i/>
          <w:sz w:val="20"/>
          <w:szCs w:val="22"/>
        </w:rPr>
        <w:t>(miejscowość i dat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Oznaczenie Grantobiorcy – 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(nazwa, adres wskazany we wniosku 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o powierzenie grantu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k sprawy LGD: </w:t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ojektu objętego grantem: 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.dz.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Zarządu Lokalnej Grupy Działania Ziemia Gotyku zapraszam na podpisanie Umowy o powierzenie grantu w terminie nie dłuższym niż 7 dni od otrzymania niniejszego pism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ytuacji, gdy w ww. terminie nie jest możliwe stawienie się na podpisanie Umowy, należy w terminie nie dłuższym niż 7 dni od otrzymania pisma skontaktować się z pracownikiem LGD celem ustalenia dogodnego term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moc nie zostanie przyznana w przypadku, gdy Grantobiorc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dmówi podpisania umowy o powierzenie grantu, albo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tawi się w wyznaczonym terminie na podpisanie umowy lub nie skontaktuje się </w:t>
        <w:br/>
        <w:t>z pracownikiem LGD w ciągu 7 dni od otrzymania pisma celem ustalenia dogodnego terminu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koniecznością przygotowania niezbędnych dokumentów umożliwiających podpisanie Umowy, a także w przypadku, gdy niezbędne jest wprowadzenie zmian do zawartych w Umowie danych (np. dotyczących osób do reprezentacji), uprzejmie proszę o wcześniejsze skontaktowanie się z pracownikiem LG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informuję, iż podczas zawierania Umowy zostanie podpisana </w:t>
      </w:r>
      <w:r>
        <w:rPr>
          <w:i/>
          <w:sz w:val="22"/>
          <w:szCs w:val="22"/>
        </w:rPr>
        <w:t>Deklaracja do weksla niezupełnego (in blanco</w:t>
      </w:r>
      <w:r>
        <w:rPr>
          <w:sz w:val="22"/>
          <w:szCs w:val="22"/>
        </w:rPr>
        <w:t xml:space="preserve">) oraz </w:t>
      </w:r>
      <w:r>
        <w:rPr>
          <w:i/>
          <w:sz w:val="22"/>
          <w:szCs w:val="22"/>
        </w:rPr>
        <w:t>Weksel niezupełny (in blanco)</w:t>
      </w:r>
      <w:r>
        <w:rPr>
          <w:sz w:val="22"/>
          <w:szCs w:val="22"/>
        </w:rPr>
        <w:t>, który stanowił będzie prawne zabezpieczenie wykonania zapisów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pisanie ww. Umow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owinny stawić się osoby uprawnione do reprezentacji Grantobiorcy lub upoważnione do podpisania umow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łnomocnictwo/upoważnienie/inny równoważny dokument powinno wskazywać na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oznaczenie organu wydającego pełnomocnictwo/upoważnienie/inny równoważny dokument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datę sporządzenia pełnomocnictwa/upoważnienia/inny równoważny dokument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okres obowiązywania pełnomocnictwa/upoważnienia/inny równoważny dokum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łnomocnictwo/upoważnienie/inny równoważny dokument winno zawierać oświadczenie, iż pełnomocnik upoważniony jest do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awarcia z Lokalną Grupą Działania Ziemia Gotyku umowy o powierzenie grantu (podać tytuł projektu, nr naboru, nazwę i nr umowy na projekt grantowy LGD) w imieniu i na rzecz …. (należy określić nazwę Grantobiorcy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kładania (o ile dotyczy) w poszczególnych latach obowiązywania tej umowy wniosków o powierzenie grantu podać tytuł projektu, nr naboru, nazwę i nr umowy na projekt grantowy LGD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składania wniosków o płatność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łożenia protestu w imieniu Grantobiorcy (opcjonalnie)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dokonywania w formie pisemnych aneksów, zmian umowy o powierzenie grantu (podać tytuł projektu, nr naboru, nazwę i nr umowy na projekt grantowy LGD)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otwierdzania kopii dokumentów związanych z realizacją projektu za zgodność z oryginałem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składania wszelkich oświadczeń woli związanych z wykonywaniem umowy o powierzenie grantu i dokonywania innych czynności koniecznych do realizacji projekt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Sprawę prowadzi …………………….., nr telefonu. </w:t>
      </w:r>
      <w:r>
        <w:rPr>
          <w:color w:val="000000"/>
          <w:sz w:val="22"/>
          <w:szCs w:val="22"/>
          <w:lang w:val="en-US"/>
        </w:rPr>
        <w:t xml:space="preserve">………, adres e-mail: </w:t>
      </w:r>
      <w:r>
        <w:rPr>
          <w:color w:val="000000"/>
          <w:sz w:val="22"/>
          <w:szCs w:val="22"/>
        </w:rPr>
        <w:t>………………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color w:val="000000"/>
          <w:sz w:val="22"/>
          <w:szCs w:val="22"/>
          <w:lang w:val="en-US"/>
        </w:rPr>
        <w:tab/>
      </w:r>
      <w:r>
        <w:rPr>
          <w:i/>
          <w:color w:val="000000"/>
          <w:sz w:val="22"/>
          <w:szCs w:val="22"/>
        </w:rPr>
        <w:t>Z wyrazami szacunku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color w:val="000000"/>
          <w:sz w:val="20"/>
          <w:szCs w:val="22"/>
        </w:rPr>
        <w:tab/>
        <w:t>(podpis upoważnionego przedstawiciela LGD)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4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" w:leader="none"/>
        <w:tab w:val="left" w:pos="6072" w:leader="none"/>
        <w:tab w:val="left" w:pos="7377" w:leader="none"/>
        <w:tab w:val="left" w:pos="74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6089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8545" r="-3" b="17962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09:00Z</dcterms:created>
  <dc:creator>Monika Cichosz</dc:creator>
  <dc:description/>
  <cp:keywords/>
  <dc:language>en-US</dc:language>
  <cp:lastModifiedBy>Mariola</cp:lastModifiedBy>
  <cp:lastPrinted>2015-11-23T15:14:00Z</cp:lastPrinted>
  <dcterms:modified xsi:type="dcterms:W3CDTF">2018-12-17T09:09:00Z</dcterms:modified>
  <cp:revision>3</cp:revision>
  <dc:subject/>
  <dc:title> </dc:title>
</cp:coreProperties>
</file>