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rFonts w:cs="Arial"/>
          <w:i/>
        </w:rPr>
        <w:t xml:space="preserve">Załącznik nr 5 </w:t>
      </w:r>
      <w:r>
        <w:rPr>
          <w:i/>
        </w:rPr>
        <w:t xml:space="preserve">do </w:t>
      </w:r>
      <w:r>
        <w:rPr>
          <w:i/>
          <w:color w:val="000000"/>
        </w:rPr>
        <w:t>Regulaminu pracy KOP EFRR w ramach RPO WK-P 2014-20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 EKSPERTA O POUFNOŚCI</w:t>
      </w:r>
    </w:p>
    <w:p>
      <w:pPr>
        <w:pStyle w:val="Normal"/>
        <w:spacing w:before="0" w:after="0"/>
        <w:rPr/>
      </w:pPr>
      <w:r>
        <w:rPr/>
        <w:t>Ekspert:  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Oświadczenie dotyczy wniosków preselekcyjnych lub wniosków o dofinansowanie projektów złożonych w ramach konkursu/trybu pozakonkursowego nr: ……………………………………………………………………………………… w ramach Regionalnego Programu Operacyjnego Województwa Kujawsko-Pomorskiego na lata 2014-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świadczam, iż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 xml:space="preserve">- zobowiązuję się do zachowania w tajemnicy wszelkich informacji pozyskanych w trakcie lub </w:t>
        <w:br/>
        <w:t>w związku z oceną wniosków preselekcyjnych lub wniosków o dofinansowanie projektów złożonych w ramach ww. konkursu/trybu pozakonkursowego;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- zobowiązuję się nie wykorzystywać informacji i dokumentów pozyskanych w trakcie lub w związku                                          z oceną wniosków preselekcyjnych lub wniosków o dofinansowanie projektów złożonych w ramach ww. konkursu/trybu pozakonkursowego, lub jakiejkolwiek ich części czy kopii dla celów innych niż te, dla których zostały przekazane;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- zobowiązuję się nie ujawniać informacji i dokumentów pozyskanych w trakcie lub w związku z oceną wniosków preselekcyjnych lub wniosków o dofinansowanie projektów złożonych w ramach ww. konkursu/trybu pozakonkursowego jakimkolwiek osobom lub podmiotom oraz dołożyć wszelkich starań, by nie dopuścić do wejścia w posiadanie tych informacji i dokumentów jakimkolwiek osobom lub podmiotom;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- zobowiązuję się do niesporządzania i niezatrzymywania jakichkolwiek pisemnych lub elektronicznych kopii dokumentów mi powierzonych lub sporządzonych w trakcie lub w związku                                                              z oceną wniosków preselekcyjnych lub wniosków o dofinansowanie projektów złożonych w ramach ww. konkursu/trybu pozakonkursowego w celu innym niż związanym z oceną projekt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</w:t>
      </w:r>
      <w:r>
        <w:rPr/>
        <w:t>.., dnia …………………….. r.                         ….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8:00Z</dcterms:created>
  <dc:creator>p.szymona</dc:creator>
  <dc:description/>
  <cp:keywords/>
  <dc:language>en-US</dc:language>
  <cp:lastModifiedBy>p.piotrowska</cp:lastModifiedBy>
  <dcterms:modified xsi:type="dcterms:W3CDTF">2018-04-16T12:49:00Z</dcterms:modified>
  <cp:revision>20</cp:revision>
  <dc:subject/>
  <dc:title/>
</cp:coreProperties>
</file>