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4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SPRAWIE DOKUMENTÓW i PROCEDUR ŚRODOWISKOWYCH </w:t>
        <w:br/>
        <w:t>DLA PROJEKTU REALIZOWANEGO W FORMULE „ZAPROJEKTUJ I WYBUDUJ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związku z realizacją projektu pn. ………………………………………………………. w formule „zaprojektuj i wybuduj” oświadczam, </w:t>
      </w:r>
      <w:r>
        <w:rPr>
          <w:rFonts w:cs="Arial" w:ascii="Arial" w:hAnsi="Arial"/>
          <w:sz w:val="22"/>
          <w:szCs w:val="22"/>
        </w:rPr>
        <w:t>w imieniu ………………. (</w:t>
      </w:r>
      <w:r>
        <w:rPr>
          <w:rFonts w:cs="Arial" w:ascii="Arial" w:hAnsi="Arial"/>
          <w:i/>
          <w:iCs/>
          <w:sz w:val="22"/>
          <w:szCs w:val="22"/>
        </w:rPr>
        <w:t>nazwa Wnioskodawcy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</w:rPr>
        <w:t>, że wszelkie działania zaplanowane w projekcie zostały przygotowywane zgodnie z przepisami prawa krajowego i  unijnego, dotyczącego ochrony środowiska. Jednocześnie zobowiązuję się do dostarczenia Instytucji Zarządzającej RPO WK-P wszelkich dokumentów środowiskowych dotyczących oceny oddziaływania na środowisko przed podpisaniem umowy o dofinansowanie projekt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</w:rPr>
        <w:t>Jestem świadomy, że Instytucja Zarządzająca RPO może odstąpić od zawarcia umowy o dofinansowanie projektu w przypadku, gd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>dokumentacja środowiskowa nie zostanie dostarczona w terminie wskazanym przez Instytucję Zarządzającą RPO WK-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wyniku weryfikacji dokumentacji środowiskowej, Instytucja Zarządzająca RPO WK-P stwierdzi, że ww. dokumentacja jest niezgodna z przepisami prawa krajowego i unijnego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20"/>
          <w:sz w:val="22"/>
          <w:szCs w:val="22"/>
        </w:rPr>
      </w:pPr>
      <w:r>
        <w:rPr>
          <w:rFonts w:cs="Arial" w:ascii="Arial" w:hAnsi="Arial"/>
          <w:iCs/>
          <w:spacing w:val="20"/>
          <w:sz w:val="22"/>
          <w:szCs w:val="22"/>
        </w:rPr>
      </w:r>
    </w:p>
    <w:p>
      <w:pPr>
        <w:pStyle w:val="Tekstpodstawowy3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 odpowiedzialności karnej za złożenie fałszywych oświadczeń.</w:t>
      </w:r>
    </w:p>
    <w:p>
      <w:pPr>
        <w:pStyle w:val="Tekstpodstawowy3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p>
      <w:pPr>
        <w:pStyle w:val="TextBody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7918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7918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6:00Z</dcterms:created>
  <dc:creator>Biuro Programowania RPO DPR</dc:creator>
  <dc:description/>
  <cp:keywords/>
  <dc:language>en-US</dc:language>
  <cp:lastModifiedBy>Aneta Pawlas</cp:lastModifiedBy>
  <cp:lastPrinted>2017-10-20T12:42:00Z</cp:lastPrinted>
  <dcterms:modified xsi:type="dcterms:W3CDTF">2018-04-03T06:30:00Z</dcterms:modified>
  <cp:revision>20</cp:revision>
  <dc:subject/>
  <dc:title>Załącznik nr </dc:title>
</cp:coreProperties>
</file>