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815811868"/>
      <w:bookmarkStart w:id="1" w:name="__Fieldmark__0_1815811868"/>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815811868"/>
      <w:bookmarkStart w:id="3" w:name="__Fieldmark__1_1815811868"/>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15811868"/>
      <w:bookmarkStart w:id="5" w:name="__Fieldmark__2_1815811868"/>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815811868"/>
            <w:bookmarkStart w:id="7" w:name="__Fieldmark__3_1815811868"/>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815811868"/>
            <w:bookmarkStart w:id="9" w:name="__Fieldmark__4_1815811868"/>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