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567" w:hanging="567"/>
        <w:rPr>
          <w:rFonts w:ascii="Times New Roman" w:hAnsi="Times New Roman" w:cs="Times New Roman"/>
          <w:b/>
          <w:b/>
          <w:bCs/>
          <w:color w:val="548DD4"/>
          <w:sz w:val="18"/>
          <w:szCs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60340</wp:posOffset>
            </wp:positionH>
            <wp:positionV relativeFrom="paragraph">
              <wp:posOffset>120015</wp:posOffset>
            </wp:positionV>
            <wp:extent cx="785495" cy="53594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548DD4"/>
          <w:sz w:val="18"/>
          <w:szCs w:val="16"/>
        </w:rPr>
        <w:t>A4_Wzór Karta oceny formalnej</w:t>
      </w:r>
    </w:p>
    <w:p>
      <w:pPr>
        <w:pStyle w:val="Default"/>
        <w:tabs>
          <w:tab w:val="clear" w:pos="709"/>
          <w:tab w:val="left" w:pos="4350" w:leader="none"/>
        </w:tabs>
        <w:rPr/>
      </w:pPr>
      <w:r>
        <w:rPr>
          <w:bCs/>
          <w:sz w:val="22"/>
          <w:szCs w:val="22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94055" cy="459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                           </w:t>
      </w:r>
      <w:r>
        <w:rPr>
          <w:bCs/>
          <w:sz w:val="22"/>
          <w:szCs w:val="22"/>
        </w:rPr>
        <w:drawing>
          <wp:inline distT="0" distB="0" distL="0" distR="0">
            <wp:extent cx="45529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                          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54025" cy="495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ab/>
        <w:tab/>
        <w:tab/>
      </w:r>
    </w:p>
    <w:p>
      <w:pPr>
        <w:pStyle w:val="Default"/>
        <w:tabs>
          <w:tab w:val="clear" w:pos="709"/>
          <w:tab w:val="left" w:pos="435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Default"/>
        <w:ind w:left="567" w:hanging="567"/>
        <w:jc w:val="center"/>
        <w:rPr>
          <w:rFonts w:ascii="Verdana" w:hAnsi="Verdana" w:cs="Arial"/>
          <w:bCs/>
          <w:sz w:val="16"/>
          <w:szCs w:val="16"/>
          <w:lang w:eastAsia="pl-PL"/>
        </w:rPr>
      </w:pPr>
      <w:r>
        <w:rPr>
          <w:rFonts w:cs="Arial" w:ascii="Verdana" w:hAnsi="Verdana"/>
          <w:bCs/>
          <w:sz w:val="16"/>
          <w:szCs w:val="16"/>
          <w:lang w:eastAsia="pl-PL"/>
        </w:rPr>
      </w:r>
    </w:p>
    <w:p>
      <w:pPr>
        <w:pStyle w:val="Default"/>
        <w:ind w:left="567" w:hanging="567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"Europejski Fundusz Rolny na rzecz Rozwoju Obszarów Wiejskich. Europa inwestująca w obszary wiejskie”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18"/>
        <w:gridCol w:w="1535"/>
        <w:gridCol w:w="1309"/>
        <w:gridCol w:w="675"/>
        <w:gridCol w:w="425"/>
        <w:gridCol w:w="709"/>
        <w:gridCol w:w="425"/>
        <w:gridCol w:w="851"/>
        <w:gridCol w:w="34"/>
      </w:tblGrid>
      <w:tr>
        <w:trPr>
          <w:trHeight w:val="72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KAR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 xml:space="preserve">FORMALNEJ WERYFIKACJ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pl-PL" w:bidi="ar-SA"/>
              </w:rPr>
              <w:t>WNIOSKU O POWIERZENIE GRANTU</w:t>
            </w:r>
          </w:p>
        </w:tc>
      </w:tr>
      <w:tr>
        <w:trPr>
          <w:trHeight w:val="919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>Weryfikacja dokonywana na podstawie informacji zawartych w złożonym wniosku o powierzenie grantu i złożonych wraz z nim dokumentach. Kartę wypełnia się przy zastosowaniu ogólnej wskazówki dotyczącej odpowiedzi TAK, NIE,UZP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>TAK – możliwe jest jednoznaczne udzielenie odpowiedzi na pytanie,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Cs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 xml:space="preserve">NIE – możliwe jest udzielenie jednoznacznej negatywnej odpowiedzi lub na podstawie dostępnych informacji i dokumentów nie można potwierdzić spełniania danego kryterium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22"/>
              </w:rPr>
              <w:t>UZP – wniosek o powierzenie grantu wymaga uzupełnienia</w:t>
            </w:r>
          </w:p>
        </w:tc>
      </w:tr>
      <w:tr>
        <w:trPr>
          <w:trHeight w:val="285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>Znak sprawy w LGD (numer Wniosku)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5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>Nazwa Grantobiorcy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5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>Nazwa Projektu grantowego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2"/>
                <w:lang w:eastAsia="pl-PL" w:bidi="ar-SA"/>
              </w:rPr>
              <w:t xml:space="preserve">Nazwa zadania 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 xml:space="preserve">Wniosek spełnia kryteria określone w ogłoszeniu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UZP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I.1. Wniosek został złożony w miejscu , terminie, wskazanym w ogłoszeniu o naborz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2. Zakres tematyczny grantu jest zgodny z zakresem tematycznym wskazanym w ogłoszeniu o naborze wniosków o powierzenie gran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0"/>
                <w:szCs w:val="20"/>
                <w:lang w:eastAsia="pl-PL" w:bidi="ar-SA"/>
              </w:rPr>
              <w:t xml:space="preserve">I.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wsparcia jest zgodna z formą wsparcia wskazaną w  ogłoszeniu o naborze wniosków o powierzenie gran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0"/>
                <w:szCs w:val="20"/>
                <w:lang w:eastAsia="pl-PL" w:bidi="ar-SA"/>
              </w:rPr>
              <w:t xml:space="preserve">I.4.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 xml:space="preserve">Kwota wsparcia jest zgodna z kwotą wskazaną w ogłoszeniu o naborz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ów o powierzenie grantu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kern w:val="0"/>
                <w:sz w:val="22"/>
                <w:szCs w:val="22"/>
                <w:lang w:eastAsia="pl-PL" w:bidi="ar-SA"/>
              </w:rPr>
              <w:t xml:space="preserve">I.5.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Spełnione zostały warunki udzielenia wsparcia obowiązujące w ramach naboru wniosków o powierzenie grantó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50800</wp:posOffset>
                      </wp:positionV>
                      <wp:extent cx="262255" cy="23431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4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2"/>
                <w:lang w:eastAsia="pl-PL" w:bidi="ar-SA"/>
              </w:rPr>
              <w:t>Wniosek spełnia wymogi formal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UZP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1. Wniosek został złożony na właściwym formularzu</w:t>
            </w:r>
          </w:p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2. Wszystkie wymagane pola wniosku zostały poprawnie wypełn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3. Dane Grantobiorcy wskazane we wniosku są zgodne ze stanem faktycznym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4. Wniosek został podpisany przez osoby upoważnion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green"/>
              </w:rPr>
              <w:t>do reprezentacj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5. Okres realizacji grantu mieści się w okresie realizacji Projektu grantowego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6. Budżet grantu został prawidłowo sporządzony oraz czy wszystkie zawarte w nim koszty są kwalifikowalne, racjonalne i uzasadnio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7. Grantobiorca złożył wymagane załączniki (statut, kosztorys, zgłoszenie, oferty cenowe, itp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70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Ocenił: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Imię i nazwisko Oceniającego   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świadczam, że nie zachodzą żadne okoliczności prawne lub faktyczne, mogące budzić uzasadnione wątpliwości co do mojej bezstronności w rozpatrywaniu wyżej wymienionego wniosku, w szczególności:</w:t>
              <w:br/>
              <w:t>1. nie brałem udziału w przygotowaniu wniosku i nie będę uczestniczył w realizacji operacji stanowiącej przedmiot wniosku,</w:t>
              <w:br/>
              <w:t>2. nie jestem wnioskodawcą,</w:t>
              <w:br/>
              <w:t>3. nie jestem reprezentantem wnioskodawcy,</w:t>
              <w:br/>
              <w:t>4. nie jestem związany z wnioskodawcą stosunkiem prawnym, z tytułu którego uzyskuje przychód</w:t>
              <w:br/>
              <w:t>5. nie jestem członkiem wnioskodawcy lub organów wykonawczych, kontrolnych lub innych organów wnioskodawcy,</w:t>
              <w:br/>
              <w:t>6. nie jestem wolontariuszem wykonującym świadczenia na rzecz wnioskodawcy,</w:t>
              <w:br/>
              <w:t>7. nie pozostaję z wnioskodawcą w związku małżeńskim lub w stosunku pokrewieństwa, powinowactwa, przysposobienia, opieki lub kurateli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UZP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  <w:t>Zadanie jest zgodne z ogłoszeniem naboru wniosków o przyznanie grantów oraz spełnia kryteria formal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95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Data i podpis   ………/………/…………  ……………………….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5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Uzasadnienie oceny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20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highlight w:val="yellow"/>
                <w:lang w:eastAsia="pl-PL" w:bidi="ar-SA"/>
              </w:rPr>
              <w:t>Wniosek kierowany do dalszej oceny</w:t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highlight w:val="yellow"/>
                <w:lang w:eastAsia="pl-PL" w:bidi="ar-SA"/>
              </w:rPr>
              <w:t>Wniosek kierowany do uzupełnień</w:t>
            </w:r>
          </w:p>
        </w:tc>
      </w:tr>
      <w:tr>
        <w:trPr>
          <w:trHeight w:val="20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Zakres uzupełnień (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jeśli dotyczy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 xml:space="preserve">Wyjaśnienia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8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rawdził uzupełnienia:</w:t>
            </w:r>
          </w:p>
        </w:tc>
      </w:tr>
      <w:tr>
        <w:trPr>
          <w:trHeight w:val="483" w:hRule="atLeas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Data i podpis   ………/………/20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536"/>
      </w:tblGrid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highlight w:val="yellow"/>
                <w:lang w:eastAsia="pl-PL" w:bidi="ar-SA"/>
              </w:rPr>
              <w:t>Wniosek zweryfikowany pozytyw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highlight w:val="yellow"/>
              </w:rPr>
              <w:t>Wniosek zweryfikowany negatywni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48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zasadnienie (jeśli dotycz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536"/>
      </w:tblGrid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20"/>
                <w:highlight w:val="yellow"/>
                <w:lang w:eastAsia="pl-PL" w:bidi="ar-SA"/>
              </w:rPr>
              <w:t>Zweryfikowana kwota kosztów kwalifikowlanych zad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highlight w:val="yellow"/>
              </w:rPr>
              <w:t>Całkowita wartość zadania</w:t>
            </w:r>
          </w:p>
        </w:tc>
      </w:tr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  <w:lang w:eastAsia="pl-PL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highlight w:val="yellow"/>
                <w:lang w:eastAsia="pl-PL" w:bidi="ar-SA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Uzasadnienie (jeśli różnią się od kwot we wniosku o powierzenie grantu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983"/>
        <w:gridCol w:w="677"/>
        <w:gridCol w:w="427"/>
        <w:gridCol w:w="712"/>
        <w:gridCol w:w="1281"/>
      </w:tblGrid>
      <w:tr>
        <w:trPr>
          <w:trHeight w:val="30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 w:bidi="ar-SA"/>
              </w:rPr>
              <w:t>Zatwierdził: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Imię i nazwisko Zatwierdzającego   ……………………………………………………..</w:t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TAK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  <w:t>NI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jest zgodne z ogłoszeniem naboru wniosków o przyznanie grantów i spełnia kryteria formalne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1750</wp:posOffset>
                      </wp:positionV>
                      <wp:extent cx="262255" cy="23431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2.5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71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20"/>
                <w:szCs w:val="22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20"/>
                <w:szCs w:val="22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5400</wp:posOffset>
                      </wp:positionV>
                      <wp:extent cx="262255" cy="23431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pt;width:20.6pt;height:1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Data i podpis   ………/………/20…………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Droid Sans Fallback;Times New Roman" w:cs="Mangal;Cambria Math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Droid Sans Fallback;Times New Roman" w:cs="Mangal;Cambria Math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Droid Sans Fallback;Times New Roman" w:cs="Mangal;Cambria Math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Droid Sans Fallback;Times New Roman" w:cs="Mangal;Cambria Math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Droid Sans Fallback;Times New Roman" w:cs="Mangal;Cambria Math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;Cambria Math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ambria Math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57:00Z</dcterms:created>
  <dc:creator>Kasia</dc:creator>
  <dc:description/>
  <cp:keywords/>
  <dc:language>en-US</dc:language>
  <cp:lastModifiedBy>Gotyk</cp:lastModifiedBy>
  <cp:lastPrinted>2017-02-16T11:48:00Z</cp:lastPrinted>
  <dcterms:modified xsi:type="dcterms:W3CDTF">2017-08-18T08:57:00Z</dcterms:modified>
  <cp:revision>2</cp:revision>
  <dc:subject/>
  <dc:title/>
</cp:coreProperties>
</file>